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ERMINOLOGIE DES PAS DE BASE EN STE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08"/>
      </w:tblGrid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AS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ASIC DROIT OU BASIC GAUCHE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er le pied D, puis pied G, redescendre pied D puis pied G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OX STEP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 en carré, monte pied D croise pied G, descend pied D descend pied G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AP-UP droit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ter pied D – tape pied G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AP DOWN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descendre pied G et taper pied D au sol à côté du pied G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-STEP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ce larguer du step, monter pied D monter pied G, descendre pied D et descendre pied G de part et d’autre du step (à cheval)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V STEP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dem basic sauf pieds écartés en montant sur le step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ieds serrés en descendant du step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TURN STEP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marrer de profil, combiner un V step et ¼ de tour intérieur en montant sur le step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CROSS OVER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erser le step en largeur en marchant ou en pas chassés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STRADDLES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cer les pieds de part et d’autre du step ( à cheval) puis : monte 1 pied puis l’autre / descend 1 pied puis l’autre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KNEE UP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ter pied D, monter genou G de face ou au co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ersement côté G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KICK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p de pied devant, avec ou sans impulsion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LUNGES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gagé derrière ou sur le côté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LEG CURL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dem knee up mais talon fesses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L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er pied D et tendre la jambe G vers l’arrière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ROUND THE WORLD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placement autour du step</w:t>
            </w:r>
          </w:p>
        </w:tc>
      </w:tr>
      <w:tr>
        <w:trPr>
          <w:trHeight w:val="5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ELICOPTERE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er pied D sur step sursaut + ½ tour en traverser le step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MBO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e pied sur le step, écrase transfert d’appuis , retour position de départ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UN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rir sur la plate-form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manuelle DE PIZZOL, Juin 2014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8:47:00Z</dcterms:created>
  <dc:creator>Emmanuelle</dc:creator>
  <dc:description/>
  <cp:keywords/>
  <dc:language>en-US</dc:language>
  <cp:lastModifiedBy>Emmanuelle</cp:lastModifiedBy>
  <cp:lastPrinted>2008-02-04T11:07:00Z</cp:lastPrinted>
  <dcterms:modified xsi:type="dcterms:W3CDTF">2014-06-27T12:42:00Z</dcterms:modified>
  <cp:revision>5</cp:revision>
  <dc:subject/>
  <dc:title>TERMINOLOGIE DES PAS DE BASE EN STEP</dc:title>
</cp:coreProperties>
</file>