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1435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4300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Intégrer des connaissances et des compétenc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relatives à l’activité STE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alibri" w:hAnsi="Calibri" w:cs="Calibri"/>
                                <w:color w:val="auto"/>
                                <w:lang w:val="fr-FR" w:bidi="ar-SA"/>
                              </w:rPr>
                              <w:t xml:space="preserve"> Construire des pré requis nécessaires à la pratique de l’activité : PAS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Wingdings" w:ascii="Calibri" w:hAnsi="Calibri" w:cs="Calibri"/>
                                <w:color w:val="auto"/>
                                <w:lang w:val="fr-FR" w:bidi="ar-SA"/>
                              </w:rPr>
                              <w:t>PRINCIPES SECURITAIRES - TECHNI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72pt;margin-top:0pt;width:40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Intégrer des connaissances et des compétenc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relatives à l’activité STE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alibri" w:hAnsi="Calibri" w:cs="Calibri"/>
                          <w:color w:val="auto"/>
                          <w:lang w:val="fr-FR" w:bidi="ar-SA"/>
                        </w:rPr>
                        <w:t xml:space="preserve"> Construire des pré requis nécessaires à la pratique de l’activité : PAS 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Wingdings" w:ascii="Calibri" w:hAnsi="Calibri" w:cs="Calibri"/>
                          <w:color w:val="auto"/>
                          <w:lang w:val="fr-FR" w:bidi="ar-SA"/>
                        </w:rPr>
                        <w:t>PRINCIPES SECURITAIRES - TECHNIQUES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1143000" cy="457200"/>
                <wp:effectExtent l="5080" t="10160" r="762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TAP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cc" stroked="t" o:allowincell="f" style="position:absolute;margin-left:-36pt;margin-top:4.2pt;width:89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TAPE 1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-685800</wp:posOffset>
                </wp:positionV>
                <wp:extent cx="52578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ES ETAPES DANS LA CONSTRUCTION DE LA CP5 EN STE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66" stroked="t" o:allowincell="f" style="position:absolute;margin-left:27pt;margin-top:-54pt;width:41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ES ETAPES DANS LA CONSTRUCTION DE LA CP5 EN STEP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24003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écouvrir les mobil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, l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expérimen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en associant des ressent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54pt;margin-top:6pt;width:18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écouvrir les mobil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, les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expérimen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en associant des ressentis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25146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Intégrer les principes sécuritaires et techniques associés aux mob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288pt;margin-top:6pt;width:19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Intégrer les principes sécuritaires et techniques associés aux mobiles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9540</wp:posOffset>
                </wp:positionV>
                <wp:extent cx="1028700" cy="45720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TAPE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-36pt;margin-top:10.2pt;width:80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TAPE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571500" cy="342900"/>
                <wp:effectExtent l="5715" t="15875" r="698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eftRightArrow">
                          <a:avLst>
                            <a:gd name="adj1" fmla="val 50000"/>
                            <a:gd name="adj2" fmla="val 33172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ue" stroked="t" o:allowincell="f" style="position:absolute;margin-left:243pt;margin-top:10.2pt;width:44.95pt;height:26.95pt;mso-wrap-style:none;v-text-anchor:middle" type="_x0000_t69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27432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E MOBILE CHOI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261pt;margin-top:12.6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E MOBILE CHOISI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6565</wp:posOffset>
                </wp:positionH>
                <wp:positionV relativeFrom="paragraph">
                  <wp:posOffset>144780</wp:posOffset>
                </wp:positionV>
                <wp:extent cx="1028700" cy="480695"/>
                <wp:effectExtent l="5080" t="12065" r="762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80600"/>
                        </a:xfrm>
                        <a:prstGeom prst="rightArrow">
                          <a:avLst>
                            <a:gd name="adj1" fmla="val 50000"/>
                            <a:gd name="adj2" fmla="val 53521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TAPE 3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36pt;margin-top:11.4pt;width:80.95pt;height:37.8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TAPE 3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25146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CONSTRUIRE / CONCEVOI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une séquence d’entraîn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5pt;margin-top:0.6pt;width:19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CONSTRUIRE / CONCEVOI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une séquence d’entraînement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2286000" cy="45720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N COHERENCE AV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fillcolor="#ccff99" stroked="t" o:allowincell="f" style="position:absolute;margin-left:270pt;margin-top:9.6pt;width:179.95pt;height:35.95pt;mso-wrap-style:square;v-text-anchor:top" type="_x0000_t8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N COHERENCE AVEC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399155</wp:posOffset>
                </wp:positionV>
                <wp:extent cx="1028700" cy="457200"/>
                <wp:effectExtent l="5080" t="10795" r="825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TAPE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b2b2" stroked="t" o:allowincell="f" style="position:absolute;margin-left:-36pt;margin-top:267.65pt;width:80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TAPE 5</w:t>
                      </w:r>
                    </w:p>
                  </w:txbxContent>
                </v:textbox>
                <v:fill o:detectmouseclick="t" type="solid" color2="#4d4d4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914400" cy="457200"/>
                <wp:effectExtent l="5080" t="1206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TAPE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27pt;margin-top:126pt;width:71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TAPE 4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43427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342680"/>
                          <a:chOff x="0" y="0"/>
                          <a:chExt cx="60573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27424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S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ROF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ET S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CAPACI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314160"/>
                            <a:ext cx="2285280" cy="57096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ANALYSER / REGULER / JUSTIFIER SES CHOI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31989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77136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856960"/>
                            <a:ext cx="2399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ar rapport au mobile et ce qui le caractéri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656880"/>
                            <a:ext cx="2399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ar rapport à ses caractéristiques et ses capacité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485360"/>
                            <a:ext cx="2285280" cy="799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EALISER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b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EGUL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pendant l’effo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256760"/>
                            <a:ext cx="285696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IDENTIFI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APPLIQU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pendant l’effort les paramètres qui augmentent ou diminuent l’intensité de l’exercice pour rester  dans l’intensité visée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3960"/>
                            <a:ext cx="342360" cy="227880"/>
                          </a:xfrm>
                          <a:prstGeom prst="right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41.95pt" coordorigin="0,0" coordsize="9539,6839">
                <v:rect id="shape_0" stroked="f" o:allowincell="f" style="position:absolute;left:0;top:0;width:953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lime" stroked="t" o:allowincell="f" style="position:absolute;left:5219;top:539;width:43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S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ROFI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ET S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CAPACITES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roundrect>
                <v:oval id="shape_0" fillcolor="#b2b2b2" stroked="t" o:allowincell="f" style="position:absolute;left:1079;top:5219;width:359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ANALYSER / REGULER / JUSTIFIER SES CHOIX</w:t>
                        </w:r>
                      </w:p>
                    </w:txbxContent>
                  </v:textbox>
                  <v:fill o:detectmouseclick="t" type="solid" color2="#4d4d4d"/>
                  <v:stroke color="black" weight="9360" joinstyle="miter" endcap="flat"/>
                  <w10:wrap type="none"/>
                </v:oval>
                <v:line id="shape_0" from="4859,5038" to="5577,53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5939" to="5757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b2b2b2" stroked="t" o:allowincell="f" style="position:absolute;left:5759;top:4499;width:37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ar rapport au mobile et ce qui le caractérise</w:t>
                        </w:r>
                      </w:p>
                    </w:txbxContent>
                  </v:textbox>
                  <v:fill o:detectmouseclick="t" type="solid" color2="#4d4d4d"/>
                  <v:stroke color="black" weight="9360" joinstyle="miter" endcap="flat"/>
                  <w10:wrap type="none"/>
                </v:roundrect>
                <v:roundrect id="shape_0" fillcolor="#b2b2b2" stroked="t" o:allowincell="f" style="position:absolute;left:5759;top:5759;width:37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ar rapport à ses caractéristiques et ses capacités</w:t>
                        </w:r>
                      </w:p>
                    </w:txbxContent>
                  </v:textbox>
                  <v:fill o:detectmouseclick="t" type="solid" color2="#4d4d4d"/>
                  <v:stroke color="black" weight="9360" joinstyle="miter" endcap="flat"/>
                  <w10:wrap type="none"/>
                </v:roundrect>
                <v:oval id="shape_0" fillcolor="#ffff99" stroked="t" o:allowincell="f" style="position:absolute;left:899;top:2339;width:359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REALISER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b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REGUL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pendant l’effor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roundrect id="shape_0" fillcolor="#ffff99" stroked="t" o:allowincell="f" style="position:absolute;left:5039;top:1979;width:449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IDENTIFI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APPLIQU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pendant l’effort les paramètres qui augmentent ou diminuent l’intensité de l’exercice pour rester  dans l’intensité visée.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#ffff66" stroked="t" o:allowincell="f" style="position:absolute;left:4499;top:2699;width:538;height:358;mso-wrap-style:none;v-text-anchor:middle;mso-position-horizontal-relative:char" type="_x0000_t13">
                  <v:fill o:detectmouseclick="t" type="solid" color2="#0000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manuelle DE PIZZOL, Juin 201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6:09:00Z</dcterms:created>
  <dc:creator>Emmanuelle</dc:creator>
  <dc:description/>
  <cp:keywords/>
  <dc:language>en-US</dc:language>
  <cp:lastModifiedBy>Emmanuelle</cp:lastModifiedBy>
  <dcterms:modified xsi:type="dcterms:W3CDTF">2014-06-27T12:45:00Z</dcterms:modified>
  <cp:revision>8</cp:revision>
  <dc:subject/>
  <dc:title/>
</cp:coreProperties>
</file>