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ERMINOLOGIE DES PAS DE BASE EN AEROBIC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5410"/>
        <w:gridCol w:w="2164"/>
      </w:tblGrid>
      <w:tr>
        <w:trPr>
          <w:trHeight w:val="52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AS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ESCRITIO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ARIANTES</w:t>
            </w:r>
          </w:p>
        </w:tc>
      </w:tr>
      <w:tr>
        <w:trPr>
          <w:trHeight w:val="49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ARCH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archer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G : idem en courant</w:t>
            </w:r>
          </w:p>
        </w:tc>
      </w:tr>
      <w:tr>
        <w:trPr>
          <w:trHeight w:val="52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TEP TOUCH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pas pied D à D / ramener pied G / 1 pas pied G à G / ramener pied D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UBLE STEP TOUCH 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 CHASSES </w:t>
            </w:r>
          </w:p>
        </w:tc>
      </w:tr>
      <w:tr>
        <w:trPr>
          <w:trHeight w:val="49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TEP OUT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mbes écartées, taper pied D à D / taper pied G à G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LIDE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 glissé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RAPEVINE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arter pied D / croiser pied G derrière pied D / écarter pied D / rapprocher pied G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JAZZ SQUARE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vancer pied D / croiser pied G devant pied D / reculer pied D derrière pied G / replacer pied G au mm niveau que pied D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 STEP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mer un V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vancer pied D à D / avancer pied G à G / reculer pied D en le serrant / reculer pied G de la mm faço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 STEP : idem V STEP en arrière</w:t>
            </w:r>
          </w:p>
        </w:tc>
      </w:tr>
      <w:tr>
        <w:trPr>
          <w:trHeight w:val="49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AMBO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épart pieds serrés. Poser PD en avant et soulever PG (1 tps).Pose PG sur place (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ps). Poser PD en arrière et soulever PG (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ps) . Poser PG sur place (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ps)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WIST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eds // les tourner ensemble à G puis à D en soulevant les talon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URN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ire un tour en marchan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IVOT TURN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 tournant. Départ pieds serrés. Avancer PD et soulever PG. (1 tps). ½ tour vers la G en posant PG (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ps). Avancer PD et soulever PG (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ps). ½ tour vers la G en posant PG (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ps)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KICK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p de pied devan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dem en sautant</w:t>
            </w:r>
          </w:p>
        </w:tc>
      </w:tr>
      <w:tr>
        <w:trPr>
          <w:trHeight w:val="49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UNGE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ser pointe de pied D à D, pieds à plat / rassembler pied D au pied G / poser pointe de pied G à G / rassembler pied G au pied D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KNEE UP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épart pieds serrés, sur place, élever 1 jambe fléchie (90°) puis revenir position initiale, pieds serrés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sautant</w:t>
            </w:r>
          </w:p>
        </w:tc>
      </w:tr>
      <w:tr>
        <w:trPr>
          <w:trHeight w:val="49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G CURL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épart pieds serrés, sur place fléchir 1 jambe pour amener talon fesses puis revenir à la position initiale, pieds serrés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sautant</w:t>
            </w:r>
          </w:p>
        </w:tc>
      </w:tr>
      <w:tr>
        <w:trPr>
          <w:trHeight w:val="52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QUAT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épart pieds serrés, écarter 1 jambe en fléchissant ensuite les 2 jambes. Rester en position flexion basse puis revenir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rier la durée de la position fléchie (en nb de temps)</w:t>
            </w:r>
          </w:p>
        </w:tc>
      </w:tr>
      <w:tr>
        <w:trPr>
          <w:trHeight w:val="52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JUMPING JACK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ulsion 2 pieds, arrivée jambes écartées, pieds ouverts, puis sauter pour revenir à la position de départ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mmanuelle DE PIZZOL, Juin 2014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9:25:00Z</dcterms:created>
  <dc:creator>Emmanuelle</dc:creator>
  <dc:description/>
  <cp:keywords/>
  <dc:language>en-US</dc:language>
  <cp:lastModifiedBy>Emmanuelle</cp:lastModifiedBy>
  <dcterms:modified xsi:type="dcterms:W3CDTF">2014-06-27T12:41:00Z</dcterms:modified>
  <cp:revision>4</cp:revision>
  <dc:subject/>
  <dc:title>TERMINOLOGIE DES PAS DE BASE EN AEROBIC</dc:title>
</cp:coreProperties>
</file>