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3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8"/>
        <w:gridCol w:w="3798"/>
      </w:tblGrid>
      <w:tr>
        <w:trPr>
          <w:trHeight w:val="551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OM :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NOM :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 :</w:t>
            </w:r>
          </w:p>
        </w:tc>
      </w:tr>
    </w:tbl>
    <w:tbl>
      <w:tblPr>
        <w:tblW w:w="11628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</w:tblGrid>
      <w:tr>
        <w:trPr>
          <w:trHeight w:val="679" w:hRule="atLeast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IX DU MOBI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200265" cy="457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360" cy="457200"/>
                                <a:chOff x="0" y="0"/>
                                <a:chExt cx="720036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720036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82736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u w:val="single"/>
                                        <w:szCs w:val="16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Mobile 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 : S’entretenir, se développer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28456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u w:val="single"/>
                                        <w:szCs w:val="16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Mobile 2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 : S’entretenir en recherchant un état de forme général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99880" y="0"/>
                                  <a:ext cx="228600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u w:val="single"/>
                                        <w:szCs w:val="16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Mobile 3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 : S’entretenir en recherchant le développement de sa motricité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66.95pt;height:36pt" coordorigin="0,0" coordsize="11339,720">
                      <v:rect id="shape_0" stroked="f" o:allowincell="t" style="position:absolute;left:0;top:1;width:11338;height: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60;top:0;width:2877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obile 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 : S’entretenir, se développ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00;top:0;width:3597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obile 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 : S’entretenir en recherchant un état de forme génér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559;top:0;width:3599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obile 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 : S’entretenir en recherchant le développement de sa motricité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69" w:hRule="atLeast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Pourquoi ai-je choisi ce mobile 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Ce que j’attends de ce type d’effort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lightGray"/>
        </w:rPr>
        <w:t xml:space="preserve">1 – PREVOIR /7  </w:t>
      </w:r>
      <w:r>
        <w:rPr>
          <w:rFonts w:cs="Comic Sans MS" w:ascii="Comic Sans MS" w:hAnsi="Comic Sans MS"/>
          <w:i/>
          <w:highlight w:val="lightGray"/>
          <w:u w:val="single"/>
        </w:rPr>
        <w:t>CHOIX DU MOBILE ET DES SEQUENCES D’ENTRAINEMENT</w:t>
      </w:r>
      <w:r>
        <w:rPr>
          <w:rFonts w:cs="Comic Sans MS" w:ascii="Comic Sans MS" w:hAnsi="Comic Sans MS"/>
          <w:highlight w:val="lightGray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1363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3860"/>
        <w:gridCol w:w="3860"/>
      </w:tblGrid>
      <w:tr>
        <w:trPr>
          <w:trHeight w:val="359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TENSITE DE TRAVAIL ATTENDUE :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C REPOS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CE ATTENDUE EN PULSATION / MINUTE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13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294"/>
        <w:gridCol w:w="2294"/>
        <w:gridCol w:w="2295"/>
        <w:gridCol w:w="2295"/>
      </w:tblGrid>
      <w:tr>
        <w:trPr>
          <w:trHeight w:val="389" w:hRule="atLeast"/>
        </w:trPr>
        <w:tc>
          <w:tcPr>
            <w:tcW w:w="1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OSITION </w:t>
            </w:r>
          </w:p>
        </w:tc>
      </w:tr>
      <w:tr>
        <w:trPr>
          <w:trHeight w:val="34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LOC 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LOC 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LOC 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LOC 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LOC 5</w:t>
            </w:r>
          </w:p>
        </w:tc>
      </w:tr>
      <w:tr>
        <w:trPr>
          <w:trHeight w:val="34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2759075</wp:posOffset>
                </wp:positionV>
                <wp:extent cx="3105150" cy="3619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OTAL PREVOIR / 7 POINT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217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OTAL PREVOIR / 7 POINTS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5325</wp:posOffset>
                </wp:positionH>
                <wp:positionV relativeFrom="paragraph">
                  <wp:posOffset>3199765</wp:posOffset>
                </wp:positionV>
                <wp:extent cx="7219950" cy="1944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194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highlight w:val="lightGray"/>
                              </w:rPr>
                              <w:t xml:space="preserve">2 – ANALYSER / 3 POINTS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highlight w:val="lightGray"/>
                                <w:u w:val="single"/>
                              </w:rPr>
                              <w:t>BILAN DE SA PR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u w:val="single"/>
                              </w:rPr>
                              <w:t>Rédiger et poursuivre au verso de la feu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 - Les sensations éprouvées. Analyse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ouleur, fatigue, plaisir, essoufflement, chaleur, bien-être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 - Ma prestation est-elle conforme à mes attentes ? Pourquoi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J’ai réussi, je peux faire mieux,j’ai raté : je ne suis pas en forme, le projet n’est p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Adapté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 - Quelles modifications, régulations pourrais-je envisager si je devais recommencer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 choix du mobile, les formes de récupération, les paramètres à ajouter/supprime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8.5pt;height:153.1pt;mso-wrap-distance-left:9.05pt;mso-wrap-distance-right:9.05pt;mso-wrap-distance-top:0pt;mso-wrap-distance-bottom:0pt;margin-top:251.9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highlight w:val="lightGray"/>
                        </w:rPr>
                        <w:t xml:space="preserve">2 – ANALYSER / 3 POINTS  </w:t>
                      </w:r>
                      <w:r>
                        <w:rPr>
                          <w:rFonts w:cs="Comic Sans MS" w:ascii="Comic Sans MS" w:hAnsi="Comic Sans MS"/>
                          <w:i/>
                          <w:highlight w:val="lightGray"/>
                          <w:u w:val="single"/>
                        </w:rPr>
                        <w:t>BILAN DE SA PR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u w:val="single"/>
                        </w:rPr>
                        <w:t>Rédiger et poursuivre au verso de la feuil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1 - Les sensations éprouvées. Analyser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ouleur, fatigue, plaisir, essoufflement, chaleur, bien-être 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2 - Ma prestation est-elle conforme à mes attentes ? Pourquoi 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J’ai réussi, je peux faire mieux,j’ai raté : je ne suis pas en forme, le projet n’est p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Adapté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3 - Quelles modifications, régulations pourrais-je envisager si je devais recommencer 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 choix du mobile, les formes de récupération, les paramètres à ajouter/supprimer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4342765</wp:posOffset>
                </wp:positionV>
                <wp:extent cx="28765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OTAL ANALYSER / 3 POINT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341.9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OTAL ANALYSER / 3 POINTS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362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0"/>
        <w:gridCol w:w="5129"/>
        <w:gridCol w:w="570"/>
      </w:tblGrid>
      <w:tr>
        <w:trPr>
          <w:trHeight w:val="257" w:hRule="atLeast"/>
        </w:trPr>
        <w:tc>
          <w:tcPr>
            <w:tcW w:w="1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ARAMETRES UTILISES </w:t>
            </w:r>
          </w:p>
        </w:tc>
      </w:tr>
      <w:tr>
        <w:trPr>
          <w:trHeight w:val="255" w:hRule="atLeast"/>
        </w:trPr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ARAMETRES ENERGETIQUES</w:t>
            </w:r>
          </w:p>
        </w:tc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ARAMETRES BIOMECANIQUES</w:t>
            </w:r>
          </w:p>
        </w:tc>
      </w:tr>
      <w:tr>
        <w:trPr>
          <w:trHeight w:val="17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riation de la hauteur du STE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binaison de pas complexe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tilisation des bras au-dessus du plan horizontal (niveau des épaules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tilisation des bras en dissociation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tilisation d’éléments de contrainte musculaire au niveau du haut du corps (lests aux poignets…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ngement d’orientation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Impulsions - sursauts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itesse d’exécution.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PM (vitesse de la musique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tilisation d’éléments réalisés à côté du STEP (8tps max / bloc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ériodes entre les séries sont exploitées différemment selon les candidat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2:12:00Z</dcterms:created>
  <dc:creator>Emmanuelle</dc:creator>
  <dc:description/>
  <cp:keywords/>
  <dc:language>en-US</dc:language>
  <cp:lastModifiedBy>Emmanuelle</cp:lastModifiedBy>
  <cp:lastPrinted>2012-10-23T00:15:00Z</cp:lastPrinted>
  <dcterms:modified xsi:type="dcterms:W3CDTF">2013-11-07T16:19:00Z</dcterms:modified>
  <cp:revision>7</cp:revision>
  <dc:subject/>
  <dc:title>NOM : </dc:title>
</cp:coreProperties>
</file>