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LOCS STEP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2"/>
        <w:gridCol w:w="4143"/>
        <w:gridCol w:w="2539"/>
      </w:tblGrid>
      <w:tr>
        <w:trPr>
          <w:trHeight w:val="713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cs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s</w:t>
            </w:r>
          </w:p>
        </w:tc>
        <w:tc>
          <w:tcPr>
            <w:tcW w:w="4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</w:t>
            </w:r>
          </w:p>
        </w:tc>
        <w:tc>
          <w:tcPr>
            <w:tcW w:w="2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ientation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Basic</w:t>
            </w:r>
          </w:p>
        </w:tc>
        <w:tc>
          <w:tcPr>
            <w:tcW w:w="2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-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V step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 tape up D – 1 tape up 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genoux 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haîner le bloc à 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basic</w:t>
            </w:r>
          </w:p>
        </w:tc>
        <w:tc>
          <w:tcPr>
            <w:tcW w:w="2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er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c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genou 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genou 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fessiers D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41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Traverse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Lunge D – Lunge G</w:t>
            </w:r>
          </w:p>
        </w:tc>
        <w:tc>
          <w:tcPr>
            <w:tcW w:w="2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Traverse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Lunge D – Lunge 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Tape up extensio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genoux alterné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haîner le bloc à 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val</w:t>
            </w:r>
          </w:p>
        </w:tc>
        <w:tc>
          <w:tcPr>
            <w:tcW w:w="2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evine- Traverse D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evine- Traverse D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Basic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fessier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haîner le bloc à 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580"/>
        <w:gridCol w:w="1644"/>
      </w:tblGrid>
      <w:tr>
        <w:trPr>
          <w:trHeight w:val="713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c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s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ientation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 hélicos D sur 3 faces de step et décale pied D derrière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erse D en traversant pour revenir devant le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ck 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 hélicos  G sur 3 faces de step et décale pied G derriè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erse G en traversant pour revenir devant le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haîner bloc à 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val D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ic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ck 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val 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ic 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ick G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haîner bloc à 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ic D descend côté D du step face D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 step D « à cheval »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ck alterne D revenir devant ste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ic G descend côté G du step face D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 step G « à cheval 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ck alterne G revenir devant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haîner bloc à 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V step D – Tape –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V step G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-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 genou 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genou 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 genoux D - Descendre à G du ste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erse D pour arriver à D du step face D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asic G pour revenir devant step face D1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haîner bloc à 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2"/>
        <w:gridCol w:w="6682"/>
      </w:tblGrid>
      <w:tr>
        <w:trPr>
          <w:trHeight w:val="713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cs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s</w:t>
            </w:r>
          </w:p>
        </w:tc>
        <w:tc>
          <w:tcPr>
            <w:tcW w:w="6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val – Talon fesse à 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-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 – 2 Reviens devant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Baby G – Baby D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val – Talon fesse à G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 – 2 reviens devant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Baby D – Baby G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averse 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quare D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erse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by D - cha cha cha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erse 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quare G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erse 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by G – cha cha cha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quare D – descendre du step à D en pointant talon G sur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erse G vers G en pointant talon D sur step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monte sur step en basic D pour revenir devant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step D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er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on-fesse D ( écarte pied D lève genou G) – Talon-fesse G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 genoux G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- 8</w:t>
            </w:r>
          </w:p>
        </w:tc>
        <w:tc>
          <w:tcPr>
            <w:tcW w:w="66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V step D rester sur st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Kick D – Kick G sur step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 –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 et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descend devant step ( D – 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pevine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 Cha Cha vers la G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/>
              <w:tab/>
              <w:t>d3    d5</w:t>
            </w:r>
          </w:p>
          <w:tbl>
            <w:tblPr>
              <w:tblW w:w="1978" w:type="dxa"/>
              <w:jc w:val="left"/>
              <w:tblInd w:w="348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8"/>
            </w:tblGrid>
            <w:tr>
              <w:trPr>
                <w:trHeight w:val="360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d1      g 4       8g 7d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90" w:leader="none"/>
                <w:tab w:val="left" w:pos="451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mbo alterne sur step</w:t>
              <w:tab/>
              <w:t>g2</w:t>
              <w:tab/>
              <w:t>g6</w:t>
            </w:r>
          </w:p>
        </w:tc>
      </w:tr>
      <w:tr>
        <w:trPr>
          <w:trHeight w:val="713" w:hRule="atLeas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–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tbl>
            <w:tblPr>
              <w:tblW w:w="1980" w:type="dxa"/>
              <w:jc w:val="left"/>
              <w:tblInd w:w="420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</w:tblGrid>
            <w:tr>
              <w:trPr>
                <w:trHeight w:val="18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 genoux alternés sur et à côté du step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manuelle DE PIZZOL, Juin 20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9:18:00Z</dcterms:created>
  <dc:creator>Emmanuelle</dc:creator>
  <dc:description/>
  <cp:keywords/>
  <dc:language>en-US</dc:language>
  <cp:lastModifiedBy>Emmanuelle</cp:lastModifiedBy>
  <dcterms:modified xsi:type="dcterms:W3CDTF">2014-06-27T12:51:00Z</dcterms:modified>
  <cp:revision>12</cp:revision>
  <dc:subject/>
  <dc:title>BLOCS STEP</dc:title>
</cp:coreProperties>
</file>