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 xml:space="preserve">CYCLE STEP CP5 - NIVEAU 3                                 </w:t>
      </w:r>
      <w:r>
        <w:rPr>
          <w:rFonts w:cs="Calibri" w:ascii="Calibri" w:hAnsi="Calibri"/>
          <w:b/>
        </w:rPr>
        <w:t>Emmanuelle DE PIZZOL</w:t>
      </w:r>
    </w:p>
    <w:tbl>
      <w:tblPr>
        <w:tblW w:w="1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4"/>
        <w:gridCol w:w="1261"/>
        <w:gridCol w:w="1802"/>
        <w:gridCol w:w="1441"/>
        <w:gridCol w:w="1441"/>
        <w:gridCol w:w="1621"/>
        <w:gridCol w:w="1621"/>
        <w:gridCol w:w="1441"/>
      </w:tblGrid>
      <w:tr>
        <w:trPr>
          <w:trHeight w:val="9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C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nus d’enseign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RODUIRE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>CONCEVOI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color w:val="009900"/>
                <w:sz w:val="20"/>
                <w:szCs w:val="20"/>
              </w:rPr>
              <w:t>ANALYS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bil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ètr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écu / techniqu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fets ressent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net d’entraînemen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émarch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édagog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rventions de l’enseignan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utils utilisés</w:t>
            </w:r>
          </w:p>
        </w:tc>
      </w:tr>
      <w:tr>
        <w:trPr>
          <w:trHeight w:val="10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00FF"/>
                <w:sz w:val="36"/>
                <w:szCs w:val="36"/>
              </w:rPr>
              <w:t xml:space="preserve">1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FF"/>
                <w:sz w:val="18"/>
                <w:szCs w:val="18"/>
              </w:rPr>
              <w:t>Découverte de l’activité Step et de la CP5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ésentation de l’activité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Entrée dans l’activité : échauffement à partir des pas de base en step, tous ensemble, en musique. BPM 128 – 130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epérer le tempo de la musique et le début de la phrase musicale (repères donnés par le prof.)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’élève reconnaît TEMPO et PHRASES MUSICALES (début et fin)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Apprentissage de la routine : 2 blocs de 4x8 temp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Utilisation des cardio fréquencemètr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comment. 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ar groupes, répéter la routine en intégrant la technique des pas et les principes sécuritair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co observ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Retour au calme – étirements, avec le prof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’hydrater pendant, après l’effor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se de pouls en début de leç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C de repos à prendre pour leçon 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CFM est juste à « manipuler 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 (le tempo, la phrase musical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 de leçon : Sensations, difficultés rencontrées. Coordination, mémorisation, concentration, maintien de l’effort 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Le prof transmet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irectif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-observation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alidation des acquisitions sécu et technique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ermis de s’engag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ard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technique pa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Fiche principes sécuritaires : </w:t>
            </w:r>
            <w:r>
              <w:rPr>
                <w:rFonts w:cs="Calibri" w:ascii="Calibri" w:hAnsi="Calibri"/>
                <w:sz w:val="18"/>
                <w:szCs w:val="18"/>
                <w:lang w:eastAsia="fr-FR"/>
              </w:rPr>
              <w:t>Sécurité active (sur le STEP) et passive (espacement STEP, préconisations par rapport aux BPM)</w:t>
            </w:r>
          </w:p>
        </w:tc>
      </w:tr>
      <w:tr>
        <w:trPr>
          <w:trHeight w:val="2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FF"/>
                <w:sz w:val="36"/>
                <w:szCs w:val="36"/>
              </w:rPr>
              <w:t xml:space="preserve">2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>La découverte du mobile Duré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Echauffement : Routine répétée tous ensemble, en musique. BPM 128 – 130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epérer le tempo de la musique et le début de la phrase musicale (repères donnés par le prof.)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’élève reconnaît TEMPO et PHRASES MUSICALES (début et fin)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ar groupes, répéter la routine en observant la technique des pas et les principes sécuritaires pour les valider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co observ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écouvrir l’effort en capacité aérobie : Réaliser la routine sur un effort continu de 15 minutes à un BPM « confortable » : 125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etour au calme – étirements. Avec le prof sous forme d’échanges, questionnement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e sommeil est nécessaire pour réaliser un effort sur une longue durée, mémoriser 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Duré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AMETRES ENERGETIQU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ésentation des paramètres : sont-ils utiles pour ce mobile 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n fonction de la FCE à atteindre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FC de repos est relevée en début de leç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elle FCE pour ce mobile 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bleau de FC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t ressenti à la fin de l’effort en capacité aérobi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changes orau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 prof transmet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irectif puis … guide 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-observation 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idation des acquisitions sécu et techniqu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ermis de s’engag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ard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technique pa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principes sécuritaires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chelle de ressent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FF"/>
                <w:sz w:val="36"/>
                <w:szCs w:val="36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>La découverte du mobile Intensité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Echauffement : Routine répétée tous ensemble, en musique. BPM 128 – 130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epérer le tempo de la musique et  le début de la phrase musicale (repères donnés par le prof.)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’élève reconnaît TEMPO et PHRASES MUSICALES (début et fin)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ar groupes, répéter la routine en intégrant la technique des pas et les principes sécuritaires pour les valider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co observ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écouvrir l’effort en puissance aérobie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avail tous ensemb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éaliser la routine en agissant sur les paramètres donnés par le prof.  BPM de 132 – 140 – 1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x2mn. R = 3m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 X 2’ avec  ajout de paramètres jusqu’à la 3ème série puis supprimer sur 4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è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t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è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érie.(1 :bras,2 :bras +impulsions,3 :bras+impulsions+lests,4bras+impulsions,5 : bra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tiliser les cardiofréquence-mètr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Retour au calme – étirements. Avec le prof sous forme d’échanges, questionnement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’hydrater par petites gorgées et régulièrement permet d’éviter les blessures et de maintenir ses performances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Intensité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AMETRES ENERGETIQU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- Sau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BP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Hauteur step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les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br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CE pour ce mobile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bleau de FC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t ressenti à la fin de l’effort en puissance aérob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Le prof transmet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irectif puis … guide 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-observation 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idation des acquisitions sécu et technique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ermis de s’engag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ard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technique pa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principes sécuritaires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FF"/>
                <w:sz w:val="36"/>
                <w:szCs w:val="36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>La découverte du mobile coordin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Echauffement : Routine répétée tous ensemble, en musique. BPM 128 – 130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ar groupes, répéter la routine pour valider la technique des pas et les principes sécuritair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Idem mais changement de LEADER de groupe après avoir réalisé l’enchaînement complet 2 fois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tiliser 1 ou 2 phrases musicales pour changer le leader (déplacement des gymnastes)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s élèves trouvent un déplacement pour changer de STEP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 leader est toujours placé DEVANT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Découvrir le mobile coordination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outine est transformée par le prof 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éaliser une phrase en miroir (séquence miroir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Jouer sur le déplacement des gymnastes : sur 1 phrase de 8 tp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ras dissociés sur au moins 2 phrases de 8 tp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PM : 13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éaliser l’enchaînement sur des séquences de 4 mn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lles difficultés, quels effets en conséquence ? (à l’oral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etour au calme, étirements : par les élèves, par groupe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a concentration et la vigilance durant l’effor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coordinatio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AMETRES BIOMECANIQU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ombinaison de pas complex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Utilisation des bras en dissoci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hangement d’orient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Vitesse d’exécution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CE pour ce mobile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ableau de FC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éalisation des pas selon les 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t ressenti à la fin de l’effort de 4 m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ls conséquences sur l’organisme, quelles perturbations … 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prof transmet et guide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èves 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autonomie engagé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oobserv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échang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e plus en plus concepteu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che technique des pa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ard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technique pa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principes sécuritaires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CC33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33CC33"/>
                <w:sz w:val="36"/>
                <w:szCs w:val="36"/>
              </w:rPr>
              <w:t xml:space="preserve">5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99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9900"/>
                <w:sz w:val="18"/>
                <w:szCs w:val="18"/>
              </w:rPr>
              <w:t xml:space="preserve">Prendre des repères sur soi et analyser les réactions de son organisme à </w:t>
            </w:r>
            <w:r>
              <w:rPr>
                <w:rFonts w:cs="Calibri" w:ascii="Calibri" w:hAnsi="Calibri"/>
                <w:b/>
                <w:color w:val="009900"/>
                <w:sz w:val="18"/>
                <w:szCs w:val="18"/>
                <w:u w:val="single"/>
              </w:rPr>
              <w:t>1 effort long et  intensité modérée</w:t>
            </w:r>
            <w:r>
              <w:rPr>
                <w:rFonts w:cs="Calibri" w:ascii="Calibri" w:hAnsi="Calibri"/>
                <w:b/>
                <w:color w:val="0099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Echauffement par groupes affinitaires et d’objectifs communs. Comment se préparer à l’effort en duré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9900"/>
                <w:sz w:val="18"/>
                <w:szCs w:val="18"/>
              </w:rPr>
              <w:t>Concevoir et réalis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n enchaînement, en choisissant 2 blocs de 4x8 temps, à une intensité faible (BPM 128), sur une durée de 15 mn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pas : // avec la routin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paramètres : pour atteindre la FC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emplir la fiche de ressenti après avoir réalisé la séquence de 15 mn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ntérêt pour la santé de développer l’endurance cardio-vasculaire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Duré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AMETRES ENERGETIQU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ésentation des paramètres : sont-ils utiles pour ce mobile 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n fonction de la FCE à atteindr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C à atteindre en fonction du mobile et de sa FC de repo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yse // mobile : Les paramètres choisis me permettent-ils d’atteindre ma FCE 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sations / modifications à apport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f ressourc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ive, conseil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concepteu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analy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ts ressenti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rnet d’entraînement. </w:t>
            </w:r>
          </w:p>
        </w:tc>
      </w:tr>
      <w:tr>
        <w:trPr>
          <w:trHeight w:val="10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CC33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33CC33"/>
                <w:sz w:val="36"/>
                <w:szCs w:val="36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9900"/>
                <w:sz w:val="18"/>
                <w:szCs w:val="18"/>
              </w:rPr>
              <w:t xml:space="preserve">Prendre des repères sur soi et analyser les réactions de son organisme lors d’un  effort jouant sur la </w:t>
            </w:r>
            <w:r>
              <w:rPr>
                <w:rFonts w:cs="Calibri" w:ascii="Calibri" w:hAnsi="Calibri"/>
                <w:b/>
                <w:color w:val="009900"/>
                <w:sz w:val="18"/>
                <w:szCs w:val="18"/>
                <w:u w:val="single"/>
              </w:rPr>
              <w:t>coordination.</w:t>
            </w:r>
            <w:r>
              <w:rPr>
                <w:rFonts w:cs="Calibri" w:ascii="Calibri" w:hAnsi="Calibri"/>
                <w:b/>
                <w:color w:val="0099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Echauffement par groupes affinitaires et d’objectifs communs. Comment se préparer à l’effort en coordinatio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9900"/>
                <w:sz w:val="18"/>
                <w:szCs w:val="18"/>
              </w:rPr>
              <w:t>Concevoir et réalis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n enchaînement en choisissant 2 blocs de 4x8 temps, et prenant en compte 3 paramètres de complexification biomécaniques. BPM : 130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pas : // avec la routin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paramètres : pour atteindre la FC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Remplir la fiche de ressenti après l’effor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juster les paramètres en fonction de la FC atteinte : ai-je atteint ou non la FC cible correspondant qu mobile 3 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a coordination, qualité indispensable en EPS …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coordinatio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AMETRES BIOMECANIQU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ombinaison de pas complex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Utilisation des bras en dissoci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hangement d’orient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Vitesse d’exécution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C à atteindre en fonction du mobile et de sa FC de repo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yse // mobile : Les paramètres choisis me permettent-ils d’atteindre ma FCE 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sations / modifications à apport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 ressource. Guide, motive, conseil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concepteu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analy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ts ressenti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rnet d’entraînement</w:t>
            </w:r>
          </w:p>
        </w:tc>
      </w:tr>
      <w:tr>
        <w:trPr>
          <w:trHeight w:val="11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CC33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33CC33"/>
                <w:sz w:val="36"/>
                <w:szCs w:val="36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9900"/>
                <w:sz w:val="18"/>
                <w:szCs w:val="18"/>
              </w:rPr>
              <w:t xml:space="preserve">Prendre des repères sur soi et analyser les réactions de son organisme à 1 </w:t>
            </w:r>
            <w:r>
              <w:rPr>
                <w:rFonts w:cs="Calibri" w:ascii="Calibri" w:hAnsi="Calibri"/>
                <w:b/>
                <w:color w:val="009900"/>
                <w:sz w:val="18"/>
                <w:szCs w:val="18"/>
                <w:u w:val="single"/>
              </w:rPr>
              <w:t>effort</w:t>
            </w:r>
            <w:r>
              <w:rPr>
                <w:rFonts w:cs="Calibri" w:ascii="Calibri" w:hAnsi="Calibri"/>
                <w:color w:val="009900"/>
                <w:sz w:val="18"/>
                <w:szCs w:val="18"/>
              </w:rPr>
              <w:t xml:space="preserve"> plus </w:t>
            </w:r>
            <w:r>
              <w:rPr>
                <w:rFonts w:cs="Calibri" w:ascii="Calibri" w:hAnsi="Calibri"/>
                <w:b/>
                <w:color w:val="009900"/>
                <w:sz w:val="18"/>
                <w:szCs w:val="18"/>
                <w:u w:val="single"/>
              </w:rPr>
              <w:t>court et  intense</w:t>
            </w:r>
            <w:r>
              <w:rPr>
                <w:rFonts w:cs="Calibri" w:ascii="Calibri" w:hAnsi="Calibri"/>
                <w:color w:val="0099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Echauffement par groupes affinitaires et d’objectifs commun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ment se préparer à l’effort en intensité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9900"/>
                <w:sz w:val="18"/>
                <w:szCs w:val="18"/>
              </w:rPr>
              <w:t>Concevoir et réalis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n enchaînement, en choisissant 2 blocs de 4x8 temps, à une intensité élevée. BPM 145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X3’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o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 X 1’30, 1 X 2’,1 X 3’, 1 X 4’en choisissant les paramètres qui vont me permettre d’atteindre la FC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pas : // avec la routin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paramètres : pour atteindre la FC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emplir la fiche de ressenti après l’effort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juster les paramètres en fonction de la FC atteinte : ai-je atteint ou non la FC cible correspondant au mobile 1 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es filières énergétiques et la récupération : pourquoi et comment ?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Intensité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ètres en fonction du mobil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C en fonction du mobile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bleau de FC en fonction des mobiles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yse // mobile : Les paramètres choisis me permettent-ils d’atteindre ma FCE 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sations / modifications à apport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 ressource. Guide, motive, conseil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concepteu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analy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ts ressenti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rnet d’entraînement</w:t>
            </w:r>
          </w:p>
        </w:tc>
      </w:tr>
      <w:tr>
        <w:trPr>
          <w:trHeight w:val="24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CC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CC00"/>
                <w:sz w:val="36"/>
                <w:szCs w:val="36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CC00"/>
                <w:sz w:val="18"/>
                <w:szCs w:val="18"/>
              </w:rPr>
              <w:t>Choix d’un mobi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s élèves se regroupent par objectifs identiques et préparent et réalisent une séquence de 2 blocs de 4x8 temps, sur une durée correspondant au mobile choisi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’un des enchaînements préparés durant les 3 leçons précédentes est repris et travaillé, répété, ajusté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’entraîner, se préparer pour l’évaluation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Fonction du mobile choisi, choisir une forme de travail (fiche séquences possibles de travail en fonction du mobile choisi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Conseil du jour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Travailler en groupe, en coopération pour être encore plus efficace (les bienfaits de travailler ensemble)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bile chois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ètres en fonction du mobi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ramètres choisis en fonction de SA FCE à atteindre et de son analyse personnell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daptés à chacu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au de FC en fonction des mobile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incipes de réalisation des pa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ncipes sécuritair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elation musique / mouvemen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ustifier les choix 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La mobile chois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Les blocs de pas choisis (// avec ses capacités, // avec la logique du mobi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 ressource Guide, motive, conseill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ève concepteu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che d’éval à remplir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e mobil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ustification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aramètres retenu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ustification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Analyse : ressentis à postériori. </w:t>
            </w:r>
          </w:p>
        </w:tc>
      </w:tr>
      <w:tr>
        <w:trPr>
          <w:trHeight w:val="11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808080"/>
                <w:sz w:val="36"/>
                <w:szCs w:val="36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que groupe </w:t>
            </w:r>
            <w:r>
              <w:rPr>
                <w:rFonts w:cs="Calibri" w:ascii="Calibri" w:hAnsi="Calibri"/>
                <w:b/>
                <w:color w:val="999999"/>
                <w:sz w:val="18"/>
                <w:szCs w:val="18"/>
              </w:rPr>
              <w:t>réalise</w:t>
            </w:r>
            <w:r>
              <w:rPr>
                <w:rFonts w:cs="Calibri" w:ascii="Calibri" w:hAnsi="Calibri"/>
                <w:sz w:val="18"/>
                <w:szCs w:val="18"/>
              </w:rPr>
              <w:t>, présente sa séquence d’entraînemen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sation : Les groupes ayant choisi le même mobile présentent leur prestation en même temps (même BPM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ix du mobil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ix des paramètres permettant d’atteindre la FC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CE à atteindre selon l’objectif fixé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vailler en respectant les principes techniques et sécuritaire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stification de ses choix 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bi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aramètr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yse de sa prestation 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ffets ressenti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OCABULAIRE ADAPTE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valuation par le prof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che évaluation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cs à remplir élèves 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hoix du mobil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Blocs et pa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Fiche analys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39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manuelle DE PIZZOL, Juin 20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3:32:00Z</dcterms:created>
  <dc:creator>Emmanuelle</dc:creator>
  <dc:description/>
  <cp:keywords/>
  <dc:language>en-US</dc:language>
  <cp:lastModifiedBy>Emmanuelle</cp:lastModifiedBy>
  <dcterms:modified xsi:type="dcterms:W3CDTF">2014-06-27T12:44:00Z</dcterms:modified>
  <cp:revision>16</cp:revision>
  <dc:subject/>
  <dc:title>CYCLE STEP CP5 NIVEAU 3</dc:title>
</cp:coreProperties>
</file>