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ES PRINCIPES D’ELABORATION DES SEQUENCES D’EFFORT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6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 MOBILE 1 : INTENS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PUISSANCE AEROBIE</w:t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RTE DUREE INTENSITE ELEVE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+/_ 12 mn     + de 85% du ma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NCIPE D’ELABORATION DES SERI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ractionner en séries d’une durée proche de 12 ‘(entre 8 et 14’). Le total de l’entraînement peut dépasser 12’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 séries en « pyramide » pour monter en puissance (augmentation de la charge de travail = augmentation du nombre de paramètre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 séries en méthode « constante » : même charge de travail mais augmentation de la durée (= nombre de répét en muscu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MPL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Objectif : viser la fourchette ha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X 2’ avec ajout de paramètres jusqu’à la 3ème série puis supprimer sur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t 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érie.(1 :bras,2 :bras +impulsions,3 :bras+impulsions+lests,4bras+impulsions,5 : bra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Objectif : augmenter la durée d’effort, stabiliser ses paramètr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3’ sans modifier ses paramètres ou 1 X 1’30, 1 X 2’,1 X 3’, 1 X 4’</w:t>
            </w:r>
          </w:p>
        </w:tc>
      </w:tr>
      <w:tr>
        <w:trPr>
          <w:trHeight w:val="6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URCHETTE DE PULS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ur du max : + de 185 puls/min (à repréciser avec la formule pour chaque élève) niv3= 160/2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C à la reprise 110/1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ET        DUREE DES PAUS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es et de durée moyenne autour de 4 ‘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 moins identiques à la durée d’effor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IN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SIB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gétiques : hauteur, lests, bras, impulsions (HIA sur step et/ ou au sol), BP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THME DANS LA SER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mique et explosif</w:t>
            </w:r>
          </w:p>
        </w:tc>
      </w:tr>
      <w:tr>
        <w:trPr>
          <w:trHeight w:val="9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HAUFFEMENT TYPE POUR CE 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1 : cardio</w:t>
            </w:r>
            <w:r>
              <w:rPr>
                <w:rFonts w:cs="Calibri" w:ascii="Calibri" w:hAnsi="Calibri"/>
                <w:sz w:val="20"/>
                <w:szCs w:val="20"/>
              </w:rPr>
              <w:t> : enchaînement de blocs « échauffement »composés de PAS simples et répétés souvent (doubler, tripler les pa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2 : échauffement spécifique</w:t>
            </w:r>
            <w:r>
              <w:rPr>
                <w:rFonts w:cs="Calibri" w:ascii="Calibri" w:hAnsi="Calibri"/>
                <w:sz w:val="20"/>
                <w:szCs w:val="20"/>
              </w:rPr>
              <w:t> : 3 X 30 sec à intensité élevée proche de la zone visée pour activer les échanges gazeux et reprendre ses repères proprioceptifs ( appuis,intensité dans le mouvement, NRJ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r un bloc en particulier ou sur l’ensemble de l’enchaînement ou en ajoutant bloc par bloc au cours des 3 séquenc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3 : étirements</w:t>
            </w:r>
            <w:r>
              <w:rPr>
                <w:rFonts w:cs="Calibri" w:ascii="Calibri" w:hAnsi="Calibri"/>
                <w:sz w:val="20"/>
                <w:szCs w:val="20"/>
              </w:rPr>
              <w:t> : brefs et suivis de mouvements dynamiques (retrouver, stimuler l’influx nerveux) :6 ‘ puis piétinements dynamiques ou sursauts dynamiques sur 6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obligatoires : possibilité de ne pas en faire du tou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6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 MOBILE 2 : DURE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CAPACITE AEROBIE</w:t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EE ET INTENSITE MOYEN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+/_ 20 min      De 75 à 85 %(référentiel = entre 70 et 80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NCIPE D’ELABOR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 SERI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ctionner en séries d’une durée proche  du total de 20 ‘, entre 16 et 24’ (épreuve référentiel : 24 ‘)Des séries en « pyramide » pour monter en puissance(augmentation de la charge de travail = augmentation du nombre de paramètre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 séries en méthode « constante » : même charge de travail mais augmentation de la durée d effort (= nombre de répét en muscu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menter le total de la durée au fil du cyc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nsité stable ou en pyrami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ée stable ou en pyramid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MPL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bjectif : Augmenter la durée d’effort(paramètres modulables librement en fonction de la FC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X 6’,1 X 12’, 1 X 6’ ou 1 X 5’, 1 X 10’, 1 X 15’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bjectif : compenser les paramètres pour rester dans sa fourchet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X 5’ : changer un paramètre par séquen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URCHETTE DE PULS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 155 à 185 puls /min (à repréciser avec la formule pour chaque élève) niv3= 110/160 !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ET        DUREE DES PAUS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es et de durée moyenne : 3  à  5m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C à la reprise : 110 /1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IN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SIB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nergétiques : hauteur, lests, bras, impulsions (HIA sur step et/ au sol)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P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THME DANS LA SER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gulier et soutenu</w:t>
            </w:r>
          </w:p>
        </w:tc>
      </w:tr>
      <w:tr>
        <w:trPr>
          <w:trHeight w:val="9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HAUFFEMENT TYPE POUR CE 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1 : cardio</w:t>
            </w:r>
            <w:r>
              <w:rPr>
                <w:rFonts w:cs="Calibri" w:ascii="Calibri" w:hAnsi="Calibri"/>
                <w:sz w:val="20"/>
                <w:szCs w:val="20"/>
              </w:rPr>
              <w:t> : enchaînement de blocs « échauffement »composés de PAS simples et répétés souvent (doubler, tripler les pa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2 : échauffement spécifique</w:t>
            </w:r>
            <w:r>
              <w:rPr>
                <w:rFonts w:cs="Calibri" w:ascii="Calibri" w:hAnsi="Calibri"/>
                <w:sz w:val="20"/>
                <w:szCs w:val="20"/>
              </w:rPr>
              <w:t> : Objectif activité continue avec de faibles variations d’intensité. Faire un bloc puis marche dans la salle avec déplacement 4 X 8 temps au sol, faire 2 blocs puis 4 X 8 tps au sol, faire 3 blocs puis 4 X 8 tps au sol, Faire L’enchaînement complet puis 4 X 8 tps au sol. Possibilité de remplacer la marche par de la course dans la sal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3 : étirements</w:t>
            </w:r>
            <w:r>
              <w:rPr>
                <w:rFonts w:cs="Calibri" w:ascii="Calibri" w:hAnsi="Calibri"/>
                <w:sz w:val="20"/>
                <w:szCs w:val="20"/>
              </w:rPr>
              <w:t> Pas de recherche d’amplitude : relâchement musculaire uniquement : tenir la posture 2 X 8 tps (entre 10 et 15’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6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E MOBILE 3 : COORDINATION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Se rapproche de la CAPACITE AEROBIE</w:t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EE ET INTENSITE MOYEN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+/_ 20 min      De 65 à 75 %(référentiel = entre 60 et 80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NCIPE D’ELABOR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 SERI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ractionner en séries d’une durée proche  du total. Séries de 7 – 8 m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gmenter le total de la durée au fil du cycle pour être capable de reproduire sur des durées plus court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nsité stable ou en pyrami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ée stable ou en pyramid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MPL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bjectif : Tenir la durée tout en produisant un enchaînement complexe au niveau des paramètres biomécaniqu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 X 6’,1 X 12’, 1 X 6’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 X 5’, 1 X 10’, 1 X 15’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URCHETTE DE PULS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155 à 185 puls /min ( à repréciser avec la formule pour chaque élève) niv3= 110/160 !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ET        DUREE DES PAUS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es et de durée moyenne : 3  à  5m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C à la reprise : 110 /1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IN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SIB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mécaniques : Directions variées, bras sur tous les temps, bras dissociés, travail en miroir, travail en hangeant de step 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THME DANS LA SER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gulier et soutenu</w:t>
            </w:r>
          </w:p>
        </w:tc>
      </w:tr>
      <w:tr>
        <w:trPr>
          <w:trHeight w:val="9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HAUFFEMENT TYPE POUR CE REGISTRE D’EFFOR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1 : cardio</w:t>
            </w:r>
            <w:r>
              <w:rPr>
                <w:rFonts w:cs="Calibri" w:ascii="Calibri" w:hAnsi="Calibri"/>
                <w:sz w:val="20"/>
                <w:szCs w:val="20"/>
              </w:rPr>
              <w:t> : enchaînement de blocs « échauffement »composés de PAS simples et répétés souvent (doubler, tripler les pa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2 : échauffement spécifiq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Objectif activité continue avec de faibles variations d’intensité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re un bloc puis marche dans la salle avec déplacement 4 X 8 temps au sol, faire 2 blocs puis 4 X 8 tps au sol, faire 3 blocs puis 4 X 8 tps au sol, Faire L’enchaînement complet puis 4 X 8 tps au sol. Possibilité de remplacer la marche par de la course dans la salle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e 3 : étirements</w:t>
            </w:r>
            <w:r>
              <w:rPr>
                <w:rFonts w:cs="Calibri" w:ascii="Calibri" w:hAnsi="Calibri"/>
                <w:sz w:val="20"/>
                <w:szCs w:val="20"/>
              </w:rPr>
              <w:t> Pas de recherche d’amplitude : relâchement musculaire uniquement : tenir la posture 2 X 8 tps (entre 10 et 15’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rginie MEYNOT, Créteil.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7:00Z</dcterms:created>
  <dc:creator>Emmanuelle</dc:creator>
  <dc:description/>
  <cp:keywords/>
  <dc:language>en-US</dc:language>
  <cp:lastModifiedBy>Emmanuelle</cp:lastModifiedBy>
  <dcterms:modified xsi:type="dcterms:W3CDTF">2014-06-27T14:31:00Z</dcterms:modified>
  <cp:revision>5</cp:revision>
  <dc:subject/>
  <dc:title>LES PRINCIPES D’ELABORATION DES SEQUENCES D’EFFORT</dc:title>
</cp:coreProperties>
</file>